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95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5pt;height:34.05pt" filled="f" o:ole="">
            <v:imagedata r:id="rId3" o:title=""/>
          </v:shape>
          <o:OLEObject Type="Embed" ProgID="" ShapeID="ole_rId2" DrawAspect="Content" ObjectID="_1932240685" r:id="rId2"/>
        </w:objec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CEFET/R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ENTRO FEDERAL DE EDUCAÇÃO TECNOLÓGICA CELSO SUCKOW DA FONSEC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DIRETORIA DE DESENVOLVIMENTO EDUCA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ORDENADORIA DOS CURSOS DE GRADUAÇÃO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ltado das provas de seleção para TRANSFERÊNCIA EXTERNA 2017/2ºsemestre Maracanã –                          antes do recurso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559"/>
        <w:gridCol w:w="992"/>
        <w:gridCol w:w="992"/>
        <w:gridCol w:w="993"/>
        <w:gridCol w:w="1134"/>
        <w:gridCol w:w="1984"/>
      </w:tblGrid>
      <w:tr>
        <w:trPr>
          <w:trHeight w:val="510" w:hRule="atLeast"/>
          <w:cantSplit w:val="true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 das Prova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ultado </w:t>
            </w:r>
          </w:p>
        </w:tc>
      </w:tr>
      <w:tr>
        <w:trPr>
          <w:trHeight w:val="510" w:hRule="atLeast"/>
          <w:cantSplit w:val="true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ís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FALLAH SAL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SON TEIXEIRA RU N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PAULO VENÃNCIO MORE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68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US VILELA DE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ROV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M LUÍS PEIXOTO DE MIRA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ILA MOREIR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OR DE OLIVEIRA MODE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ISSA XIMENES DE ME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US DE SOUZA CARDO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SILVA GABRI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AS DOMINGUES FERR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OLINE DE ANDRADE MOR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GO MACHARETT ALARCÃO RE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OTAVIO MOUTINHO LOP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HENRIQUE SEABRA DE FREI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DE SOUZA SAL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486"/>
        <w:gridCol w:w="1065"/>
        <w:gridCol w:w="1827"/>
        <w:gridCol w:w="1292"/>
        <w:gridCol w:w="1984"/>
      </w:tblGrid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a de BCC específica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SERVAÇÃO do Edital  –  DA ELIMINAÇÃO, CLASSIFICAÇÃO E PREENCHIMENTO DAS VAGAS: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Será eliminado o candidato que não fizer qualquer uma das provas de realização obrigatória.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Será eliminado o candidato que obtiver nota menor que 5,0 (cinco virgula zero) em cada uma das provas de realização obrigatória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9"/>
        <w:gridCol w:w="4539"/>
      </w:tblGrid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o de Janeiro, 08 de maio  de 20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OVADO PELO: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MOLOGADO PE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Carlos Henrique  Figueiredo Alv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 GERAL DO CEFET/RJ</w:t>
            </w:r>
          </w:p>
        </w:tc>
      </w:tr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 ª Gisele Maria Ribeiro Viei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a de Ensino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6"/>
        <w:gridCol w:w="1483"/>
      </w:tblGrid>
      <w:tr>
        <w:trPr>
          <w:trHeight w:val="290" w:hRule="atLeast"/>
        </w:trPr>
        <w:tc>
          <w:tcPr>
            <w:tcW w:w="44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701" w:right="476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-851" w:hanging="0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20:29:00Z</dcterms:created>
  <dc:creator>estagdinco</dc:creator>
  <dc:description/>
  <cp:keywords/>
  <dc:language>en-US</dc:language>
  <cp:lastModifiedBy>ivete maia</cp:lastModifiedBy>
  <cp:lastPrinted>2015-12-11T15:32:00Z</cp:lastPrinted>
  <dcterms:modified xsi:type="dcterms:W3CDTF">2017-05-08T17:22:00Z</dcterms:modified>
  <cp:revision>4</cp:revision>
  <dc:subject/>
  <dc:title/>
</cp:coreProperties>
</file>